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вет депутатов Селезян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кульский муниципальный район Челябинская область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br/>
        <w:t xml:space="preserve">                                            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5.2010 г.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Селез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sz w:val="28"/>
          <w:szCs w:val="28"/>
        </w:rPr>
        <w:t>в Устав Селезя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СЕЛЕЗЯ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Селезянского сельского поселения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6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) в пункте 1  подпункт 22 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2) присвоение наименование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.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пункт 1 дополнить подпунктом 34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; 31.3 Федерального закона от 12 января 1996 года №7-ФЗ «О некоммерческих организациях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2.о Органы местного самоуправления вправе заключать соглашения с органами местного самоуправления муниципального района о передаче им осуществления части своих полномочий за счёт  межбюджетных трансфертов, предоставляемых из бюджета поселения в бюджет муниципального района в соответствии с Бюджетным  кодексом Российской Федерации.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занные соглашения должны заключаться на определё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ё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,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7: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абзац 3  пункта 1 исключи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пункт 1 дополнить абзацем 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создание муниципальной пожарной  охраны;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 «Органы местного самоуправления поселения вправе решать вопросы, указанные в пункте 1 настоящей статьи, участвовать в осуществлении иных государственных полномочий (не переданных им в соответствии со статьёй 19 Федерального закона 06.10.2003 года №131-ФЗ «Об общих принципах организации местного самоуправления в Российской Федерации), если это участие предусмотрено федеральными законами, а также решать иные вопросы, не отнесённые к компетенции органов местного самоуправления других муниципальных образований, органов государственной власти и не исключённые из их компетенции федеральными законами и законами Челябинской области, за счёт доходов местного  бюджета, за исключением межбюджетных трансфертов, предоставленных из бюджетов бюджетной системы Российской Федерации и поступлений налоговых доходов по дополнительным нормативам отчислений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22 (правовые акты Совета депутатов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 Совет депутатов по вопросам, отнесённым к его компетенции федеральными законами, законами Челябинской области, настоящим Уставом, принимает решения, устанавливающие правила обязательные для исполнения на территории поселения, решение об удалении главы поселения в отставку , а также решения по вопросам организации деятельности Совета депутатов и по иным вопросам, отнесённым к его компетенции федеральными законами, законами Челябинской области, настоящим Уставом.»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статье 22 пункт 3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3.Решения Совета депутатов нормативного характера направляются главе поселения для подписания и обнародования в течении 10 дне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) абзац 1 пункта 1 статьи 25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Полномочия Совета депутатов могут быть прекращены досрочно в порядке и по основаниям, которые предусмотрены статьёй 73 Федерального закона от 06.10.2003 года №131-ФЗ «Об общих принципах организации местного самоуправления в Российской Федерации». Полномочия Совета депутатов поселения  также прекращаются: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) подпункт 10 пункта 3 статьи 29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10) в иных случаях, установленных федеральными законами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в статье 31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 1. Исполняя полномочия главы администрации поселения, глава поселения в пределах своих полномочий, установленных федеральными законами, законами Челябинской области, настоящим Уставом и решениями Совета депутатов, издаёт постановления администрации поселения  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Челябинской области, а также распоряжения администрации поселения по вопросам организации работы администрации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) в статье 36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) подпункт 26 пункта 1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6) присваивает наименование улицам, площадям и иным территориям проживания граждан в населённых пунктах, устанавливает нумерацию домов, организует освещение улиц и установку указателей с наименованиями улиц и номерами домов;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ункт 1 дополнить подпунктом 38.1 следующего содержа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38.1) осуществляет муниципальный контроль в соответствии с действующим законодательством;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8.в  статье 37 пункт 5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Избирательная комиссия поселения формируется в количестве 10 членов избирательной комиссии с правом решающего голоса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) в статье 5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пункт 2 дополнить абзацем следующего содержания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требуется официальное опубликование (обнародование) порядка учё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если указанные изменения и дополнения вносятся в целях приведения Устава поселения в соответствие с Конституцией Российской Федерации, федеральными законами.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б)  пункт 6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«6. Изменения и дополнения, внесённые в Устав поселения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депутатов, принявшего муниципальный правовой акт о внесении в Устав указанных изменений и дополнений.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в органах юсти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езянского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В.В.Карп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7:30:00Z</dcterms:created>
  <dc:creator>Admin</dc:creator>
  <dc:description/>
  <cp:keywords/>
  <dc:language>en-US</dc:language>
  <cp:lastModifiedBy>User</cp:lastModifiedBy>
  <cp:lastPrinted>2009-06-20T11:42:00Z</cp:lastPrinted>
  <dcterms:modified xsi:type="dcterms:W3CDTF">2001-12-31T20:02:00Z</dcterms:modified>
  <cp:revision>19</cp:revision>
  <dc:subject/>
  <dc:title> </dc:title>
</cp:coreProperties>
</file>